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tabs>
          <w:tab w:val="clear" w:pos="708"/>
          <w:tab w:val="left" w:pos="2244" w:leader="none"/>
          <w:tab w:val="left" w:pos="3960" w:leader="none"/>
          <w:tab w:val="right" w:pos="11481" w:leader="none"/>
        </w:tabs>
        <w:ind w:left="227" w:hanging="0"/>
        <w:jc w:val="center"/>
        <w:rPr>
          <w:lang w:bidi="ar-MA"/>
        </w:rPr>
      </w:pPr>
      <w:r>
        <w:rPr>
          <w:b/>
          <w:bCs/>
          <w:lang w:bidi="ar-MA"/>
        </w:rPr>
        <w:tab/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جغرافيا                                  العنوان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color w:val="0000FF"/>
          <w:rtl w:val="true"/>
          <w:lang w:bidi="ar-MA"/>
        </w:rPr>
        <w:t xml:space="preserve">تقويم ودعم الدروس </w:t>
      </w:r>
      <w:r>
        <w:rPr>
          <w:b/>
          <w:bCs/>
          <w:color w:val="0000FF"/>
          <w:rtl w:val="true"/>
          <w:lang w:bidi="ar-MA"/>
        </w:rPr>
        <w:t xml:space="preserve">: </w:t>
      </w:r>
      <w:r>
        <w:rPr>
          <w:b/>
          <w:bCs/>
          <w:color w:val="0000FF"/>
          <w:lang w:bidi="ar-MA"/>
        </w:rPr>
        <w:t>7</w:t>
      </w:r>
      <w:r>
        <w:rPr>
          <w:b/>
          <w:bCs/>
          <w:color w:val="0000FF"/>
          <w:rtl w:val="true"/>
          <w:lang w:bidi="ar-MA"/>
        </w:rPr>
        <w:t xml:space="preserve"> </w:t>
      </w:r>
      <w:r>
        <w:rPr>
          <w:b/>
          <w:b/>
          <w:bCs/>
          <w:color w:val="0000FF"/>
          <w:rtl w:val="true"/>
          <w:lang w:bidi="ar-MA"/>
        </w:rPr>
        <w:t xml:space="preserve">ـ </w:t>
      </w:r>
      <w:r>
        <w:rPr>
          <w:b/>
          <w:bCs/>
          <w:color w:val="0000FF"/>
          <w:lang w:bidi="ar-MA"/>
        </w:rPr>
        <w:t>8</w:t>
      </w:r>
      <w:r>
        <w:rPr>
          <w:b/>
          <w:bCs/>
          <w:color w:val="0000FF"/>
          <w:rtl w:val="true"/>
          <w:lang w:bidi="ar-MA"/>
        </w:rPr>
        <w:t xml:space="preserve"> </w:t>
      </w:r>
      <w:r>
        <w:rPr>
          <w:b/>
          <w:b/>
          <w:bCs/>
          <w:color w:val="0000FF"/>
          <w:rtl w:val="true"/>
          <w:lang w:bidi="ar-MA"/>
        </w:rPr>
        <w:t xml:space="preserve">ـ </w:t>
      </w:r>
      <w:r>
        <w:rPr>
          <w:b/>
          <w:bCs/>
          <w:color w:val="0000FF"/>
          <w:lang w:bidi="ar-MA"/>
        </w:rPr>
        <w:t>9</w:t>
      </w:r>
    </w:p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  <w:tab/>
      </w:r>
    </w:p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15390</wp:posOffset>
                </wp:positionV>
                <wp:extent cx="681799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7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4"/>
                              <w:gridCol w:w="1309"/>
                              <w:gridCol w:w="2805"/>
                              <w:gridCol w:w="979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rtl w:val="true"/>
                                      <w:lang w:bidi="ar-MA"/>
                                    </w:rPr>
                                    <w:t>إنجازات المتعلمين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rtl w:val="true"/>
                                      <w:lang w:bidi="ar-MA"/>
                                    </w:rPr>
                                    <w:t>الدعامات المعتمدة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rtl w:val="true"/>
                                      <w:lang w:bidi="ar-MA"/>
                                    </w:rPr>
                                    <w:t>أهداف التعلم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rtl w:val="true"/>
                                      <w:lang w:bidi="ar-MA"/>
                                    </w:rPr>
                                    <w:t>ترتيب الأنشط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ـ ينقل المتعلم الجدول في دفتره ويعبئ خاناته الثلاث بالأجوبة المناسبة</w:t>
                                  </w:r>
                                </w:p>
                                <w:tbl>
                                  <w:tblPr>
                                    <w:tblW w:w="53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66"/>
                                    <w:gridCol w:w="1221"/>
                                    <w:gridCol w:w="23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MA"/>
                                          </w:rPr>
                                          <w:t>المجال الصحراو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MA"/>
                                          </w:rPr>
                                          <w:t>مجال الجبا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MA"/>
                                          </w:rPr>
                                          <w:t>مجال السهول والهضاب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MA"/>
                                          </w:rPr>
                                          <w:t>الرع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MA"/>
                                          </w:rPr>
                                          <w:t>الرع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MA"/>
                                          </w:rPr>
                                          <w:t>الزراعة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جدول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تقويم مدى قدرة المتعلم على التمييز بين الأنشطة الفلاحية السائدة في المجالات الفلاحية الثلاثة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نشاط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يسجل المتعلم ملاحظاته حول مضمون الصورة ، ويحدد المشكل المطروح ، ويقدم الحلول المناسبة للتغلب عليه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صورة لمظهر التصحر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تقويم القدرة على ملاحظة الصور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وقراءة المعطيات التي تمثلها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نشاط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ـ تحديد نوع القرية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الصورة أ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>إغرم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الأطلس الكبير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، الصورة ب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>قصر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واحة صحراوية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صورتان أ و ب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تقويم القدرة على ملاحظة الصورة وتعرف موضوعها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نشاط الثال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سجل المتعلم ملاحظاته حول مضمون الصورتين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tbl>
                                  <w:tblPr>
                                    <w:tblW w:w="541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3"/>
                                    <w:gridCol w:w="1877"/>
                                    <w:gridCol w:w="9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color w:val="FF000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rtl w:val="true"/>
                                            <w:lang w:bidi="ar-MA"/>
                                          </w:rPr>
                                          <w:t>الحلول المقترح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color w:val="FF000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rtl w:val="true"/>
                                            <w:lang w:bidi="ar-MA"/>
                                          </w:rPr>
                                          <w:t>المشكل المطرو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color w:val="FF000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rtl w:val="true"/>
                                            <w:lang w:bidi="ar-MA"/>
                                          </w:rPr>
                                          <w:t>الصور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تشييد الطرق لفك العزل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صعوبة التنقل في الأريا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MA"/>
                                          </w:rPr>
                                          <w:t>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حفر الآبا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عدم تبذير المياه والاقتصاد في استعمال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مشكل الما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MA"/>
                                          </w:rPr>
                                          <w:t>ب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صورتان أ و ب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تقويم القدرة على ملاحظة الصورة واستخلاص المعطيات التي تمثلها وتقديم الحلول المناسبة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نشاط الراب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نقل المتعلم الجدول في دفتره ويملأ خاناته بالأجوبة المناسبة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tbl>
                                  <w:tblPr>
                                    <w:tblW w:w="541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2"/>
                                    <w:gridCol w:w="1083"/>
                                    <w:gridCol w:w="1083"/>
                                    <w:gridCol w:w="1083"/>
                                    <w:gridCol w:w="10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زراعة البورية العصر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زراعة البور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color w:val="FF00FF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تقني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color w:val="FF00FF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عملية الزراع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color w:val="FF00FF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وسائ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color w:val="FF00FF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عملية الزراع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color w:val="FF00FF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مراحل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محراث الآل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حر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زوج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حرث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أول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بذر الآل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بذ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بذر اليدو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بذ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ثاني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حصادة الدراس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حصا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منج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حصا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ثالث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MA"/>
                                          </w:rPr>
                                          <w:t>الدرا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MA"/>
                                          </w:rPr>
                                          <w:t>الدوا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MA"/>
                                          </w:rPr>
                                          <w:t>الدرا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pacing w:lineRule="auto" w:line="360"/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MA"/>
                                          </w:rPr>
                                          <w:t>الرابعة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جدول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تقويم القدرة على توظيف المكتسبات السابقة وترتيبها في جدول من مدخلين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نشاط الخام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6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ينقل المتعلمون الخطاطة ويربط بين نوع الزراعة وما يناسبها من عبارات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.</w:t>
                                  </w:r>
                                </w:p>
                                <w:tbl>
                                  <w:tblPr>
                                    <w:tblW w:w="67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24"/>
                                    <w:gridCol w:w="800"/>
                                    <w:gridCol w:w="1476"/>
                                    <w:gridCol w:w="802"/>
                                    <w:gridCol w:w="1825"/>
                                  </w:tblGrid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1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MA"/>
                                          </w:rPr>
                                          <w:t>الحرث بالزوج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lang w:val="en-US" w:eastAsia="en-US" w:bidi="ar-MA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زراعة البورية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تقليدية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 w:eastAsia="en-US"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لزراعة البورية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ا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لعصرية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val="en-US" w:eastAsia="en-US"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MA"/>
                                          </w:rPr>
                                          <w:t>إنتاج موجه للتسوي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MA"/>
                                          </w:rPr>
                                          <w:t>آلات عصر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MA"/>
                                          </w:rPr>
                                          <w:t>مردود مرتف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MA"/>
                                          </w:rPr>
                                          <w:t>إنتاج وفي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MA"/>
                                          </w:rPr>
                                          <w:t>أدوات تقليدي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MA"/>
                                          </w:rPr>
                                          <w:t>مردود ضعي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MA"/>
                                          </w:rPr>
                                          <w:t>حقول صغير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MA"/>
                                          </w:rPr>
                                          <w:t>حقول شاسع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40" w:leader="none"/>
                                          </w:tabs>
                                          <w:jc w:val="right"/>
                                          <w:rPr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MA"/>
                                          </w:rPr>
                                          <w:t>إنتاج ضعيف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تقويم قدرة المتعلمين على الربط بين معطيات بأسهم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نشاط الساد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يحدد المتعلم المكان الذي تعرض فيه البضائع الممثلة في الصور الثلا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سوق الأسبوعي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ثم يذكر أنواع البضائع المعروضة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القفاف ، الأواني الفخارية ، الحبوب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وأهميتها في حياة السكان بالأرياف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تلبية الحاجات الغذائية والتجهيزية للسكان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صور أ ـ ب ـ ج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تقويم القدرة على ملاحظة ووصف الصورة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نشاط الساب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85pt;height:841.9pt;mso-wrap-distance-left:7.05pt;mso-wrap-distance-right:7.05pt;mso-wrap-distance-top:0pt;mso-wrap-distance-bottom:0pt;margin-top:95.7pt;mso-position-vertical-relative:page;margin-left:1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4"/>
                        <w:gridCol w:w="1309"/>
                        <w:gridCol w:w="2805"/>
                        <w:gridCol w:w="979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5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rtl w:val="true"/>
                                <w:lang w:bidi="ar-MA"/>
                              </w:rPr>
                              <w:t>إنجازات المتعلمين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rtl w:val="true"/>
                                <w:lang w:bidi="ar-MA"/>
                              </w:rPr>
                              <w:t>الدعامات المعتمدة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rtl w:val="true"/>
                                <w:lang w:bidi="ar-MA"/>
                              </w:rPr>
                              <w:t>أهداف التعلم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rtl w:val="true"/>
                                <w:lang w:bidi="ar-MA"/>
                              </w:rPr>
                              <w:t>ترتيب الأنشطة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spacing w:lineRule="auto" w:line="360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ـ ينقل المتعلم الجدول في دفتره ويعبئ خاناته الثلاث بالأجوبة المناسبة</w:t>
                            </w:r>
                          </w:p>
                          <w:tbl>
                            <w:tblPr>
                              <w:tblW w:w="5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6"/>
                              <w:gridCol w:w="1221"/>
                              <w:gridCol w:w="2313"/>
                            </w:tblGrid>
                            <w:tr>
                              <w:trPr/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مجال الصحراوي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مجال الجبال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مجال السهول والهضا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رعي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رعي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زراع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spacing w:lineRule="auto" w:line="360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جدو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تقويم مدى قدرة المتعلم على التمييز بين الأنشطة الفلاحية السائدة في المجالات الفلاحية الثلاثة</w:t>
                            </w:r>
                            <w:r>
                              <w:rPr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نشاط الأول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spacing w:lineRule="auto" w:line="360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يسجل المتعلم ملاحظاته حول مضمون الصورة ، ويحدد المشكل المطروح ، ويقدم الحلول المناسبة للتغلب عليه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صورة لمظهر التصحر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تقويم القدرة على ملاحظة الصور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وقراءة المعطيات التي تمثلها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نشاط الثاني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spacing w:lineRule="auto" w:line="360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ـ تحديد نوع القرية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الصورة أ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>إغرم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الأطلس الكبير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، الصورة ب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>قصر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واحة صحراوية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صورتان أ و ب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تقويم القدرة على ملاحظة الصورة وتعرف موضوعها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نشاط الثالث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سجل المتعلم ملاحظاته حول مضمون الصورتي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54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3"/>
                              <w:gridCol w:w="1877"/>
                              <w:gridCol w:w="928"/>
                            </w:tblGrid>
                            <w:tr>
                              <w:trPr/>
                              <w:tc>
                                <w:tcPr>
                                  <w:tcW w:w="2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bidi="ar-MA"/>
                                    </w:rPr>
                                    <w:t>الحلول المقترحة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bidi="ar-MA"/>
                                    </w:rPr>
                                    <w:t>المشكل المطروح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bidi="ar-MA"/>
                                    </w:rPr>
                                    <w:t>الصو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شييد الطرق لفك العزلة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صعوبة التنقل في الأرياف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حفر الآبا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عدم تبذير المياه والاقتصاد في استعمالها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مشكل الماء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spacing w:lineRule="auto" w:line="360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صورتان أ و ب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تقويم القدرة على ملاحظة الصورة واستخلاص المعطيات التي تمثلها وتقديم الحلول المناسبة</w:t>
                            </w:r>
                            <w:r>
                              <w:rPr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نشاط الرابع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نقل المتعلم الجدول في دفتره ويملأ خاناته بالأجوبة المناسبة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54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2"/>
                              <w:gridCol w:w="1083"/>
                              <w:gridCol w:w="1083"/>
                              <w:gridCol w:w="1083"/>
                              <w:gridCol w:w="1083"/>
                            </w:tblGrid>
                            <w:tr>
                              <w:trPr/>
                              <w:tc>
                                <w:tcPr>
                                  <w:tcW w:w="2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زراعة البورية العصرية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زراعة البورية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color w:val="FF00FF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تقنيات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color w:val="FF00FF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عملية الزراعية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color w:val="FF00FF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color w:val="FF00FF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عملية الزراعية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color w:val="FF00FF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مراح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محراث الآلي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حرث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زوجة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حرث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أول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بذر الآلي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بذر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بذر اليدوي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بذر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ثان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حصادة الدراسة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حصاد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منجل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حصاد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ثالث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دراس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دواب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دراس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رابع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spacing w:lineRule="auto" w:line="360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جدول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تقويم القدرة على توظيف المكتسبات السابقة وترتيبها في جدول من مدخلين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نشاط الخامس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6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ينقل المتعلمون الخطاطة ويربط بين نوع الزراعة وما يناسبها من عبارات</w:t>
                            </w:r>
                            <w:r>
                              <w:rPr>
                                <w:lang w:bidi="ar-MA"/>
                              </w:rPr>
                              <w:t>.</w:t>
                            </w:r>
                          </w:p>
                          <w:tbl>
                            <w:tblPr>
                              <w:tblW w:w="67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4"/>
                              <w:gridCol w:w="800"/>
                              <w:gridCol w:w="1476"/>
                              <w:gridCol w:w="802"/>
                              <w:gridCol w:w="1825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حرث بالزوجة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lang w:val="en-US" w:eastAsia="en-US" w:bidi="ar-MA"/>
                                    </w:rPr>
                                  </w:pPr>
                                  <w:r>
                                    <w:rPr>
                                      <w:lang w:val="en-US" w:eastAsia="en-US" w:bidi="ar-MA"/>
                                    </w:rPr>
                                    <w:pict>
                                      <v:line id="shape_0" from="-5.05pt,50.2pt" to="32.3pt,77.15pt" stroked="t" o:allowincell="t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-5.05pt,86.2pt" to="32.3pt,95.15pt" stroked="t" o:allowincell="t" style="position:absolute;flip:y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color w:val="0000FF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pict>
                                      <v:line id="shape_0" from="67.15pt,41.2pt" to="104.5pt,77.15pt" stroked="t" o:allowincell="t" style="position:absolute;flip:x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الزراعة البورية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*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تقليد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 w:eastAsia="en-US"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 w:bidi="ar-MA"/>
                                    </w:rPr>
                                    <w:pict>
                                      <v:line id="shape_0" from="67.15pt,36.2pt" to="104.5pt,63.15pt" stroked="t" o:allowincell="t" style="position:absolute;flip:x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67.15pt,36.2pt" to="104.5pt,72.15pt" stroked="t" o:allowincell="t" style="position:absolute;flip:xy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color w:val="0000FF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زراعة البورية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*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لعصري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bidi="ar-M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en-US" w:eastAsia="en-US"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 w:bidi="ar-MA"/>
                                    </w:rPr>
                                    <w:pict>
                                      <v:line id="shape_0" from="-4.55pt,49.7pt" to="30.65pt,77.1pt" stroked="t" o:allowincell="t" style="position:absolute;flip:xy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إنتاج موجه للتسوي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آلات عصرية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مردود مرتف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إنتاج وفير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أدوات تقليد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مردود ضعيف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حقول صغي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حقول شاسعة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napToGrid w:val="false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إنتاج ضعي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تقويم قدرة المتعلمين على الربط بين معطيات بأسهم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نشاط السادس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spacing w:lineRule="auto" w:line="360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يحدد المتعلم المكان الذي تعرض فيه البضائع الممثلة في الصور الثلا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spacing w:lineRule="auto" w:line="360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سوق الأسبوعي</w:t>
                            </w:r>
                            <w:r>
                              <w:rPr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ثم يذكر أنواع البضائع المعروضة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القفاف ، الأواني الفخارية ، الحبوب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وأهميتها في حياة السكان بالأرياف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تلبية الحاجات الغذائية والتجهيزية للسكان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صور أ ـ ب ـ ج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تقويم القدرة على ملاحظة ووصف الصورة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نشاط الساب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64135</wp:posOffset>
                </wp:positionH>
                <wp:positionV relativeFrom="paragraph">
                  <wp:posOffset>637540</wp:posOffset>
                </wp:positionV>
                <wp:extent cx="474980" cy="342900"/>
                <wp:effectExtent l="3175" t="444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50.2pt" to="32.3pt,77.1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-64135</wp:posOffset>
                </wp:positionH>
                <wp:positionV relativeFrom="paragraph">
                  <wp:posOffset>1094740</wp:posOffset>
                </wp:positionV>
                <wp:extent cx="474980" cy="114300"/>
                <wp:effectExtent l="1270" t="1968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48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86.2pt" to="32.3pt,95.1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852805</wp:posOffset>
                </wp:positionH>
                <wp:positionV relativeFrom="paragraph">
                  <wp:posOffset>523240</wp:posOffset>
                </wp:positionV>
                <wp:extent cx="474980" cy="45720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41.2pt" to="104.5pt,77.1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852805</wp:posOffset>
                </wp:positionH>
                <wp:positionV relativeFrom="paragraph">
                  <wp:posOffset>459740</wp:posOffset>
                </wp:positionV>
                <wp:extent cx="474980" cy="342900"/>
                <wp:effectExtent l="0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36.2pt" to="104.5pt,63.1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852805</wp:posOffset>
                </wp:positionH>
                <wp:positionV relativeFrom="paragraph">
                  <wp:posOffset>459740</wp:posOffset>
                </wp:positionV>
                <wp:extent cx="474980" cy="4572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4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36.2pt" to="104.5pt,72.15pt" stroked="t" o:allowincell="t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57785</wp:posOffset>
                </wp:positionH>
                <wp:positionV relativeFrom="paragraph">
                  <wp:posOffset>631190</wp:posOffset>
                </wp:positionV>
                <wp:extent cx="447675" cy="348615"/>
                <wp:effectExtent l="635" t="635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784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49.7pt" to="30.65pt,77.1pt" stroked="t" o:allowincell="t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40" w:leader="none"/>
        </w:tabs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6400800</wp:posOffset>
                </wp:positionV>
                <wp:extent cx="474980" cy="342900"/>
                <wp:effectExtent l="0" t="0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4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04pt" to="265.35pt,53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0660</wp:posOffset>
                </wp:positionH>
                <wp:positionV relativeFrom="paragraph">
                  <wp:posOffset>6400800</wp:posOffset>
                </wp:positionV>
                <wp:extent cx="4749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504pt" to="153.15pt,50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0660</wp:posOffset>
                </wp:positionH>
                <wp:positionV relativeFrom="paragraph">
                  <wp:posOffset>6858000</wp:posOffset>
                </wp:positionV>
                <wp:extent cx="4749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540pt" to="153.15pt,5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0660</wp:posOffset>
                </wp:positionH>
                <wp:positionV relativeFrom="paragraph">
                  <wp:posOffset>6515100</wp:posOffset>
                </wp:positionV>
                <wp:extent cx="474980" cy="457200"/>
                <wp:effectExtent l="3810" t="635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4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513pt" to="153.15pt,54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4:58:00Z</dcterms:created>
  <dc:creator>fnaka</dc:creator>
  <dc:description/>
  <cp:keywords/>
  <dc:language>en-US</dc:language>
  <cp:lastModifiedBy>ABDELLAH</cp:lastModifiedBy>
  <cp:lastPrinted>2006-11-06T11:18:00Z</cp:lastPrinted>
  <dcterms:modified xsi:type="dcterms:W3CDTF">2006-11-06T11:18:00Z</dcterms:modified>
  <cp:revision>4</cp:revision>
  <dc:subject/>
  <dc:title>إعداد : زاو كي عبد الناصر  </dc:title>
</cp:coreProperties>
</file>